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K1Ux3v1b4P1oaztFEptmQfGU3YFqOZqwnQW5r8jdSN+5ZRUpXsOzsEavhXt2vWVM/LZiSoV
QWkVWTWR8g0ujeYM7jwHawkv8YwngJeoSEJ5lmaY42bBkSG/oKvUEOxx70R32/78lpaXp5iP
f55AxCWfybgbjFf2UW5zcl8qVzUWNuOaql0aH2jG7HWwMaoZzoD8UoIZSzlqIFciRajBv256
So2CXevX2Gu7LQ2f94</vt:lpwstr>
  </property>
  <property fmtid="{D5CDD505-2E9C-101B-9397-08002B2CF9AE}" pid="3" name="_2015_ms_pID_7253431">
    <vt:lpwstr>KOIohJmMRCQSxkkunxMeNf1nu14byk1dNhVN1LoP1kGtZJjV/SkHod
11JcILzrs8FFJoh7zat9pjr/82i0CBr7eYLLkIU1bIvPpsEkK1G9wfNk6Msd+Gp6KEFXInJz
PopQsaVd6TUffmsILOiZO6FA99E3JInvZ/+7faTZ1OcH1rSlARw+dOTAQIpM1iHCgfFOwCbD
xeumEMfI3XWtriFxaM6VPfRO9KaNieK2uuxm</vt:lpwstr>
  </property>
  <property fmtid="{D5CDD505-2E9C-101B-9397-08002B2CF9AE}" pid="4" name="_2015_ms_pID_7253431_00">
    <vt:lpwstr>_2015_ms_pID_7253431</vt:lpwstr>
  </property>
  <property fmtid="{D5CDD505-2E9C-101B-9397-08002B2CF9AE}" pid="5" name="_2015_ms_pID_7253432">
    <vt:lpwstr>oFGjDbBzt2TR515WtUKkVamt4sQgUkGR545d
kLMtIaVE5//rcNYQjYJP7BIT6ypB3dNU5Oz4zBCYuja+NVGOJ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